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ambridge IGCSE Geography: </w:t>
      </w:r>
      <w:r>
        <w:rPr>
          <w:rFonts w:cs="Arial" w:ascii="Arial" w:hAnsi="Arial"/>
          <w:b/>
          <w:sz w:val="22"/>
          <w:szCs w:val="22"/>
          <w:u w:val="single"/>
        </w:rPr>
        <w:t>Unit 1: Population Dynamics (A)</w:t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727"/>
        <w:gridCol w:w="3765"/>
        <w:gridCol w:w="708"/>
        <w:gridCol w:w="567"/>
        <w:gridCol w:w="954"/>
      </w:tblGrid>
      <w:tr>
        <w:trPr>
          <w:trHeight w:val="38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growth of the world’s population.</w:t>
            </w:r>
          </w:p>
        </w:tc>
      </w:tr>
      <w:tr>
        <w:trPr>
          <w:trHeight w:val="159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population”,” population growth rate</w:t>
            </w:r>
            <w:r>
              <w:rPr>
                <w:rFonts w:cs="Arial" w:ascii="Arial" w:hAnsi="Arial"/>
                <w:sz w:val="20"/>
                <w:szCs w:val="20"/>
              </w:rPr>
              <w:t xml:space="preserve">” &amp; </w:t>
            </w:r>
            <w:r>
              <w:rPr>
                <w:rFonts w:cs="Arial" w:ascii="Arial" w:hAnsi="Arial"/>
                <w:b/>
                <w:sz w:val="20"/>
                <w:szCs w:val="20"/>
              </w:rPr>
              <w:t>population explosion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compare different continents growth rates graphicall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 the major influences on population density and distribution</w:t>
            </w:r>
          </w:p>
        </w:tc>
      </w:tr>
      <w:tr>
        <w:trPr>
          <w:trHeight w:val="8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an define key terms: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tribution, density, sparsely</w:t>
            </w:r>
            <w:r>
              <w:rPr>
                <w:rFonts w:cs="Arial" w:ascii="Arial" w:hAnsi="Arial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sely populat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 can use a world map to describe the distribution &amp; density of population on a global scal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an explain the advantages &amp; disadvantages of the methods of presenting population dat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oropleth, dot and topographical map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 can account for global differences in population using physical, economic &amp; human factors using examples of densely and sparsely populated area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 &amp; suggest reasons for contrasting patterns of population growth in different parts of the world</w:t>
            </w:r>
          </w:p>
        </w:tc>
      </w:tr>
      <w:tr>
        <w:trPr>
          <w:trHeight w:val="204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ne 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, death rate</w:t>
            </w:r>
            <w:r>
              <w:rPr>
                <w:rFonts w:cs="Arial" w:ascii="Arial" w:hAnsi="Arial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b/>
                <w:sz w:val="20"/>
                <w:szCs w:val="20"/>
              </w:rPr>
              <w:t>natural increas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global patterns in rates of natural increase us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oropleth maps</w:t>
            </w:r>
            <w:r>
              <w:rPr>
                <w:rFonts w:cs="Arial" w:ascii="Arial" w:hAnsi="Arial"/>
                <w:sz w:val="20"/>
                <w:szCs w:val="20"/>
              </w:rPr>
              <w:t>. I can cross-reference distribution or density map with a variety of atlas maps/data e.g. relief, resources, clima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aw &amp; annotate Demographic Transition Model and include relevant exampl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the social economic &amp; political factors, especially HIV/AIDS, which affect the variations in birth and death rates between countries at different stages of the Demographic Transition Mod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ig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u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 &amp; understand how immigration &amp; migration can affect global population growth rat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problems associated with the growth of the world’s population, and show an understanding of the causes and consequences of overpopulation and under population.</w:t>
            </w:r>
          </w:p>
        </w:tc>
      </w:tr>
      <w:tr>
        <w:trPr>
          <w:trHeight w:val="132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key term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over and under population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link between population &amp; resources i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th over and under popu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 and suggest reasons for contrasting patterns of population growth in different parts of the world as influenced by strategies used by decision makers to influence growth rates.</w:t>
            </w:r>
          </w:p>
        </w:tc>
      </w:tr>
      <w:tr>
        <w:trPr>
          <w:trHeight w:val="27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examples, discuss the ways in which population growth can be controll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hy controls on population growth have been easier to achieve in MEDC’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 can use case studies to explain how governments have responded to increased or decreased birth rate: Case study One Child Policy, Ch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 and suggest reasons for different types of population structure as shown by age sex pyramids.</w:t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 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pulation pyram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 key terms such a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ife expectancy</w:t>
            </w:r>
            <w:r>
              <w:rPr>
                <w:rFonts w:cs="Arial" w:ascii="Arial" w:hAnsi="Arial"/>
                <w:sz w:val="20"/>
                <w:szCs w:val="20"/>
              </w:rPr>
              <w:t>” &amp;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fant mortality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aw outline of pyramids for each stage of the Demographic Transition Model, annotate to explain the link between the shape of the pyramid &amp; birth rate, death rate, life expectancy &amp; infant mortality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consequences (benefits and problems) of different patterns of population growth.</w:t>
            </w:r>
          </w:p>
        </w:tc>
      </w:tr>
      <w:tr>
        <w:trPr>
          <w:trHeight w:val="18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key term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economically activ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young/old dependants”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dependency ratios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produce a method to calculate dependency rat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 can explain problems caused by high numbers of old dependants in MEDC’s &amp; young dependants in LEDC’s &amp; the different ways that they are catered for in LEDC’s &amp; MEDC’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GRADE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7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1:00Z</dcterms:created>
  <dc:creator>pranday</dc:creator>
  <dc:description/>
  <dc:language>en-US</dc:language>
  <cp:lastModifiedBy>user</cp:lastModifiedBy>
  <dcterms:modified xsi:type="dcterms:W3CDTF">2009-08-12T19:51:00Z</dcterms:modified>
  <cp:revision>2</cp:revision>
  <dc:subject/>
  <dc:title>Unit 2 People and Work A: Production</dc:title>
</cp:coreProperties>
</file>